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600"/>
        <w:gridCol w:w="3979"/>
      </w:tblGrid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rganel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lant/Animal/Both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unction</w:t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ell membra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ell wall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ytoplasm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Vacuo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ibosom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Golgi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ough ER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mooth ER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entral Vacuol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hloroplast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tochondri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cleu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cleolu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clear membran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entrosome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ysosome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icrotubule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clear pores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abel the parts on the cel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210" cy="51447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514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____________________________     </w:t>
        <w:tab/>
        <w:t>7.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</w:t>
        <w:tab/>
        <w:tab/>
        <w:t>8.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</w:t>
        <w:tab/>
        <w:tab/>
        <w:t>9.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abel the parts of the cell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0685" cy="49733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97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____________________________     </w:t>
        <w:tab/>
        <w:t>7.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____________________________</w:t>
        <w:tab/>
        <w:tab/>
        <w:t>8.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____________________________</w:t>
        <w:tab/>
        <w:tab/>
        <w:t>9.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view Questions for Chapter 3 Test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  <w:t>Please answer these questions, fill in the cell organelle chart, and label the cells to be completed in class using only notes and homework.  Answer on a separate sheet of pap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e and Contrast Eukaryotic and prokaryotic cells.  Be very specific and explain what type of organisms are have each type of 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three types of Cytoskeleton and purpose of each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plastid, chromoplast, and leucopl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cytolysis and plasmo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fine hypotonic, hypertonic and isotonic solution and where does water go if a cell is put in that s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plant and animal cells?  At least three, and the color green is not on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e three ways cells transport molecules and ions across the plasma membr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components of the chloropla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endocytosis and describe two specific type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0:29:00Z</dcterms:created>
  <dc:creator>Jason Cobb</dc:creator>
  <dc:description/>
  <cp:keywords/>
  <dc:language>en-US</dc:language>
  <cp:lastModifiedBy>Jason Cobb</cp:lastModifiedBy>
  <dcterms:modified xsi:type="dcterms:W3CDTF">2011-10-25T10:45:00Z</dcterms:modified>
  <cp:revision>3</cp:revision>
  <dc:subject/>
  <dc:title/>
</cp:coreProperties>
</file>